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Verdana" w:ascii="Verdana" w:hAnsi="Verdana"/>
        </w:rPr>
        <w:tab/>
        <w:t>Regione Lombardia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Verdana" w:ascii="Verdana" w:hAnsi="Verdana"/>
        </w:rPr>
        <w:tab/>
        <w:t>Direzione Generale Sanità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Verdana" w:ascii="Verdana" w:hAnsi="Verdana"/>
        </w:rPr>
        <w:tab/>
        <w:t>U.O. Servizi Sanitari Territorial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Verdana" w:ascii="Verdana" w:hAnsi="Verdana"/>
        </w:rPr>
        <w:tab/>
        <w:t>Via Pola, 9/11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0124 Milano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ASL di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Comune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Raccomandata A.R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 xml:space="preserve">Oggetto: Comunicazione in merito alla vendita dei farmaci da banco o di automedicazione e di tutti i farmaci o prodotti non soggetti a prescrizione medica negli esercizi commerciali, approvate con d.g.r. 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de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Il/La sottoscritto/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titolare dell'esercizio commerciale denominato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on sede a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via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_1870297667"/>
      <w:bookmarkStart w:id="1" w:name="__Fieldmark__12_187029766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</w:rPr>
        <w:t xml:space="preserve">autorizzazione comunale n.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4_1870297667"/>
      <w:bookmarkStart w:id="3" w:name="__Fieldmark__14_187029766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</w:rPr>
        <w:t xml:space="preserve">presentazione di SCIA in dat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scrizione alla Camera di Commercio n.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. IVA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.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fax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(dell'esercizio commerciale)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dirizzo e-mail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spacing w:before="240" w:after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ICA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he l'esercizio commerciale denominato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on sede a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sito </w:t>
      </w:r>
      <w:r>
        <w:rPr>
          <w:rFonts w:cs="Arial" w:ascii="Verdana" w:hAnsi="Verdana"/>
        </w:rPr>
        <w:t xml:space="preserve">in </w:t>
      </w:r>
      <w:r>
        <w:rPr>
          <w:rFonts w:cs="Verdana" w:ascii="Verdana" w:hAnsi="Verdana"/>
        </w:rPr>
        <w:t xml:space="preserve">via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tende effettuare la vendita al dettaglio dei farmaci da banco o di automedicazione, di cui all'art. 9-bis del decreto-legge 18 settembre 2001, n. 347, convertito con modificazioni dalla legge 16 novembre 2001, n. 405, e di tutti i farmaci o prodotti non soggetti a prescrizione medica, su una superficie di vendita di mq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al fine, consapevole delle sanzioni penali previste dall'art. 76 del D.P.R. 28 dicembre 2000, n° 445 in caso di falsità contenute in dichiarazioni sostitutive di certificazioni o di atti di notorietà,</w:t>
      </w:r>
    </w:p>
    <w:p>
      <w:pPr>
        <w:pStyle w:val="Normal"/>
        <w:autoSpaceDE w:val="false"/>
        <w:spacing w:before="240" w:after="24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HIARA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tto la propria responsabilità, ai sensi dell'art. 47 del D.P.R. 28 dicembre 2000, n. 445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he la vendita dei farmaci e dei prodotti innanzi citati avviene in un unico apposito reparto, in possesso dei requisiti previsti dalle "Indicazioni in materia di vendita dei farmaci da banco o di automedicazione e di tutti i farmaci o prodotti non soggetti a prescrizione medica negli esercizi commerciali" approvate con d.g.r. n.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del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a presenza e con l'assistenza personale e diretta al cliente di uno o più farmacisti abilitati all'esercizio della professione ed iscritti al relativo Ordine e secondo quanto espressamente previsto dall' art. 5 del D.L. n. 223/2006 come modificato dalla legge di conversione n° 248/2006 e delle disposizioni normative vigenti in materia di farmaci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/>
      </w:pPr>
      <w:r>
        <w:rPr>
          <w:rFonts w:cs="Verdana" w:ascii="Verdana" w:hAnsi="Verdana"/>
        </w:rPr>
        <w:t>che il/i farmacista/i addetto/i al citato reparto è/sono: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dr./dott.ssa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possesso del diploma di laurea in farmacia, conseguito in data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resso l'Università di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bilitazione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golarmente iscritto/a all'albo dei farmacisti di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l n.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dr./dott.ssa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possesso del diploma di laurea in farmacia, conseguito in data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resso l'Università di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bilitazione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golarmente iscritto/a all'albo dei farmacisti di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l n.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il dr./dott.ssa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possesso del diploma di laurea in farmacia, conseguito in data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resso l'Università di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bilitazione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golarmente iscritto/a all'albo dei farmacisti di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l n.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il dr./dott.ssa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possesso del diploma di laurea in farmacia, conseguito in data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resso l'Università di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bilitazione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golarmente iscritto/a all'albo dei farmacisti di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l n.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i/>
          <w:i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li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</w:rPr>
        <w:t>(timbro e firma)</w:t>
      </w:r>
    </w:p>
    <w:p>
      <w:pPr>
        <w:pStyle w:val="Normal"/>
        <w:autoSpaceDE w:val="false"/>
        <w:ind w:left="7788" w:firstLine="576"/>
        <w:rPr>
          <w:rFonts w:ascii="Verdana" w:hAnsi="Verdana" w:cs="Verdana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ind w:left="7788" w:firstLine="5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788" w:firstLine="5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GA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hanging="284"/>
        <w:rPr>
          <w:rFonts w:ascii="Verdana" w:hAnsi="Verdana" w:cs="Arial"/>
        </w:rPr>
      </w:pPr>
      <w:r>
        <w:rPr>
          <w:rFonts w:cs="Verdana" w:ascii="Verdana" w:hAnsi="Verdana"/>
          <w:i/>
          <w:sz w:val="20"/>
        </w:rPr>
        <w:t>planimetria dell’esercizio commerciale, nella quale risulti visualizzato il reparto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hanging="284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copia della Carta d’Identità del dichiarante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42:00Z</dcterms:created>
  <dc:creator>Stefano Pabellini</dc:creator>
  <dc:description/>
  <dc:language>en-US</dc:language>
  <cp:lastModifiedBy>Stefano Pabellini</cp:lastModifiedBy>
  <cp:lastPrinted>2013-03-23T19:24:00Z</cp:lastPrinted>
  <dcterms:modified xsi:type="dcterms:W3CDTF">2013-03-23T18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Modulo">
    <vt:lpwstr>DTA-DAE-PAR</vt:lpwstr>
  </property>
  <property fmtid="{D5CDD505-2E9C-101B-9397-08002B2CF9AE}" pid="3" name="Disposizioni">
    <vt:lpwstr/>
  </property>
  <property fmtid="{D5CDD505-2E9C-101B-9397-08002B2CF9AE}" pid="4" name="Ufficio">
    <vt:lpwstr/>
  </property>
  <property fmtid="{D5CDD505-2E9C-101B-9397-08002B2CF9AE}" pid="5" name="VersioneModulo">
    <vt:lpwstr>0</vt:lpwstr>
  </property>
</Properties>
</file>